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Miejscowość ……………………………., dnia ……………………………..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OŚWIADCZENIE wymagane od wykonawcy w zakresie wypełnienia obowiązków informacyjnych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rzewidzianych w art.13 lub art.14 RODO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5  </w:t>
      </w:r>
      <w:r>
        <w:rPr>
          <w:rFonts w:cs="Calibri" w:ascii="Calibri" w:hAnsi="Calibri"/>
          <w:b/>
          <w:sz w:val="22"/>
          <w:szCs w:val="22"/>
        </w:rPr>
        <w:t xml:space="preserve">DO ZAPYTANIA OFERTOWEGO nr </w:t>
      </w:r>
      <w:bookmarkStart w:id="2" w:name="_Hlk178264460"/>
      <w:bookmarkStart w:id="3" w:name="_Hlk77263148"/>
      <w:r>
        <w:rPr>
          <w:rFonts w:cs="Calibri" w:ascii="Calibri" w:hAnsi="Calibri"/>
          <w:b/>
          <w:sz w:val="22"/>
          <w:szCs w:val="22"/>
        </w:rPr>
        <w:t>4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/02/2026/HORECA/DK </w:t>
      </w:r>
      <w:r>
        <w:rPr>
          <w:rFonts w:cs="Calibri" w:ascii="Calibri" w:hAnsi="Calibri"/>
          <w:b/>
          <w:i/>
          <w:iCs/>
          <w:sz w:val="22"/>
          <w:szCs w:val="22"/>
        </w:rPr>
        <w:t>z dnia 25.02.2026 roku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bookmarkEnd w:id="2"/>
      <w:bookmarkEnd w:id="3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ankowski Michał DWA KSIĘŻYCE Hote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Bydgoska 44, 87-103 Mała Nieszawka NIP: 8792229371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 xml:space="preserve">OŚWIADCZENIE wymagane od wykonawcy 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w zakresie wypełnienia obowiązków informacyjnych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przewidzianych w art.13 lub art.14 RODO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rzystępując do udziału w postępowaniu o udzielenie zamówienia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na </w:t>
      </w:r>
      <w:bookmarkStart w:id="4" w:name="_Hlk178266475"/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>DOSTAWĘ w zakresie ZADANIA:</w:t>
      </w:r>
      <w:bookmarkStart w:id="5" w:name="_Hlk178250466"/>
      <w:bookmarkEnd w:id="4"/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 xml:space="preserve"> Zakup sprzętów i wyposażenia dot. Usługi Księżycowy sen – </w:t>
      </w:r>
      <w:bookmarkEnd w:id="5"/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>dostawa wraz z usługą instalacyjną  Łóżka z osprzętem i wyposażeniem -1 kp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godnie z opisem przedmiotu zamówienia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Zapytania ofertowego nr 4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eastAsia="en-US"/>
        </w:rPr>
        <w:t xml:space="preserve">/02/2026/HORECA/DK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>z dnia 25.02.2026 rok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w ramach przedsięwzięcia MŚP pn.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„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Wprowadzenie nowych usług umożliwiających dywersyfikację działalności oraz podniesienie kompetencji pracowników w celu uzyskania wzrostu konkurencyjności, liczby klientów i wzrostu odporności firmy Jankowski Michał DWA KSIĘŻYCE Hotel działającej na terenie regionu kujawsko-pomorskiego.”  </w:t>
      </w:r>
      <w:bookmarkStart w:id="6" w:name="_Hlk178250537"/>
      <w:r>
        <w:rPr>
          <w:rFonts w:cs="Calibri" w:ascii="Calibri" w:hAnsi="Calibri"/>
          <w:bCs/>
          <w:sz w:val="22"/>
          <w:szCs w:val="22"/>
          <w:lang w:eastAsia="en-US"/>
        </w:rPr>
        <w:t xml:space="preserve">w ramach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Krajowego Planu Odbudowy i Zwiększania Odporności</w:t>
      </w:r>
      <w:bookmarkEnd w:id="6"/>
      <w:r>
        <w:rPr>
          <w:rFonts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(planu rozwojowego),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B368/24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Dostawca -Oferent”, oświadczam(y), że:</w:t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 , że wypełniłem obowiązki informacyjne przewidziane w art.13 lub art.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843"/>
      </w:tblGrid>
      <w:tr>
        <w:trPr>
          <w:trHeight w:val="970" w:hRule="atLeast"/>
        </w:trPr>
        <w:tc>
          <w:tcPr>
            <w:tcW w:w="47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 xml:space="preserve">(miejscowość, data)              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Oferenta, składania oświadczeń).</w:t>
            </w:r>
          </w:p>
        </w:tc>
      </w:tr>
    </w:tbl>
    <w:p>
      <w:pPr>
        <w:pStyle w:val="Normal"/>
        <w:suppressAutoHyphens w:val="true"/>
        <w:autoSpaceDE w:val="false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  <w:bookmarkStart w:id="7" w:name="_Hlk173402503"/>
      <w:bookmarkStart w:id="8" w:name="_Hlk139283591"/>
      <w:bookmarkStart w:id="9" w:name="_Hlk173402503"/>
      <w:bookmarkStart w:id="10" w:name="_Hlk139283591"/>
      <w:bookmarkEnd w:id="9"/>
      <w:bookmarkEnd w:id="1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620014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0014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color w:val="000000"/>
    </w:rPr>
  </w:style>
  <w:style w:type="character" w:styleId="WW8Num58z0">
    <w:name w:val="WW8Num58z0"/>
    <w:qFormat/>
    <w:rPr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9:53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4-12-17T23:01:00Z</cp:lastPrinted>
  <dcterms:modified xsi:type="dcterms:W3CDTF">2026-02-25T19:53:00Z</dcterms:modified>
  <cp:revision>2</cp:revision>
  <dc:subject/>
  <dc:title>Oświadczenie wnioskodawcy</dc:title>
</cp:coreProperties>
</file>